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nuary 2017 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Maintenance #6 given in class today due Tues 1/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Workshee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60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worksh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al worksheet for extra practi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71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7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6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18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4 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nce 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7 given in class today due Thurs 1/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 W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1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ythagorean Theorem and Rational vs. Irrational Numb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aintenance #7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2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3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p 8-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  Program planning for parents/students at MS 6:30p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lf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on factoring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36:00Z</dcterms:created>
  <dc:creator>CSmith</dc:creator>
  <dc:description/>
  <cp:keywords/>
  <dc:language>en-US</dc:language>
  <cp:lastModifiedBy>Colleen Smith</cp:lastModifiedBy>
  <cp:lastPrinted>2017-01-10T09:09:00Z</cp:lastPrinted>
  <dcterms:modified xsi:type="dcterms:W3CDTF">2017-01-31T14:51:00Z</dcterms:modified>
  <cp:revision>10</cp:revision>
  <dc:subject/>
  <dc:title>SEPTEMBER</dc:title>
</cp:coreProperties>
</file>